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in full develope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ectionating AP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elift of websites making them responsive for mobile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ing the Domero websi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ing new wallet-app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transaction block in nodes (update to ledger 1.2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ing main loop of node (especially maintaining connection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ing spendable-blocks databases introducing new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ts of bugfix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ledger fallback (de 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ing FCC on the exchange, preferably Bittr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